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Arial" w:ascii="Arial" w:hAnsi="Arial"/>
          <w:vanish/>
          <w:color w:val="0000FF"/>
          <w:lang w:val="en"/>
        </w:rPr>
        <w:drawing>
          <wp:inline distT="0" distB="0" distL="0" distR="0">
            <wp:extent cx="1999615" cy="2284730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>Room 219’s Communication Log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:</w:t>
      </w:r>
      <w:r>
        <w:rPr>
          <w:rFonts w:cs="Comic Sans MS" w:ascii="Comic Sans MS" w:hAnsi="Comic Sans MS"/>
          <w:b/>
        </w:rPr>
        <w:t xml:space="preserve">  </w:t>
      </w:r>
      <w:r>
        <w:rPr>
          <w:rFonts w:cs="Comic Sans MS" w:ascii="Comic Sans MS" w:hAnsi="Comic Sans MS"/>
        </w:rPr>
        <w:t>August 27- 31, 2012, Week 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5250180" cy="54121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180" cy="541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8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8"/>
                            </w:tblGrid>
                            <w:tr>
                              <w:trPr/>
                              <w:tc>
                                <w:tcPr>
                                  <w:tcW w:w="8268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  <w:bottom w:val="thinThickMediumGap" w:sz="24" w:space="0" w:color="000000"/>
                                    <w:right w:val="thinThick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 xml:space="preserve">Monday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P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Parent signature:____________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Math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 Create a set of flash cards for doubles using the index cards provid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(1+1, 2+2, 3+3, 4+4, 5+5, 6+6, 7+7, 8+8, 9+9, and 10+10)  Use example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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Reading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Read over the classroom rules with your parents and sign she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68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  <w:bottom w:val="thinThickMediumGap" w:sz="24" w:space="0" w:color="000000"/>
                                    <w:right w:val="thinThick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 xml:space="preserve">Tuesday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Musi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Parent signature:___________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Math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 Study your doubles cards, look over Math Home Communication She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Reading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None, we take the STAR test tomorrow, and then we will start 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*Sign and return Tuesday folder… LOTS of information insid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68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  <w:bottom w:val="thinThickMediumGap" w:sz="24" w:space="0" w:color="000000"/>
                                    <w:right w:val="thinThick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Wednesday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Success Lab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Parent signature: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Math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  Math worksheet, study doub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Reading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Show your parents your AR folder with your level and goals.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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68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  <w:bottom w:val="thinThickMediumGap" w:sz="24" w:space="0" w:color="000000"/>
                                    <w:right w:val="thinThick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Thursday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P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Parent signature: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Math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 Math worksheet, study doub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Reading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20 minutes of AR, make sure if your ready to test someone signs your lo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68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  <w:bottom w:val="thinThickMediumGap" w:sz="24" w:space="0" w:color="000000"/>
                                    <w:right w:val="thinThick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Friday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Art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Parent signature: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Math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Reading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 Make sure you read over the weekend, try for 20 minutes a da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*No school Monda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pt;height:426.15pt;mso-wrap-distance-left:9pt;mso-wrap-distance-right:0pt;mso-wrap-distance-top:0pt;mso-wrap-distance-bottom:0pt;margin-top:0.05pt;mso-position-vertical-relative:text;margin-left:8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68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8"/>
                      </w:tblGrid>
                      <w:tr>
                        <w:trPr/>
                        <w:tc>
                          <w:tcPr>
                            <w:tcW w:w="8268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  <w:bottom w:val="thinThickMediumGap" w:sz="24" w:space="0" w:color="000000"/>
                              <w:right w:val="thinThick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Monday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P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                                Parent signature:____________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Math-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 Create a set of flash cards for doubles using the index cards provid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(1+1, 2+2, 3+3, 4+4, 5+5, 6+6, 7+7, 8+8, 9+9, and 10+10)  Use example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Reading-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Read over the classroom rules with your parents and sign sh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68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  <w:bottom w:val="thinThickMediumGap" w:sz="24" w:space="0" w:color="000000"/>
                              <w:right w:val="thinThick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Tuesday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Music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                             Parent signature:___________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Math-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 Study your doubles cards, look over Math Home Communication Sh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Reading-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None, we take the STAR test tomorrow, and then we will start 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*Sign and return Tuesday folder… LOTS of information insid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68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  <w:bottom w:val="thinThickMediumGap" w:sz="24" w:space="0" w:color="000000"/>
                              <w:right w:val="thinThick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Wednesday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Success Lab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Parent signature: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Math-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  Math worksheet, study doub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Reading-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Show your parents your AR folder with your level and goals.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68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  <w:bottom w:val="thinThickMediumGap" w:sz="24" w:space="0" w:color="000000"/>
                              <w:right w:val="thinThick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Thursday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P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Parent signature: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Math-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 Math worksheet, study doub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Reading-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20 minutes of AR, make sure if your ready to test someone signs your lo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68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  <w:bottom w:val="thinThickMediumGap" w:sz="24" w:space="0" w:color="000000"/>
                              <w:right w:val="thinThick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 xml:space="preserve">Friday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  <w:t xml:space="preserve">Ar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Parent signature: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Math-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Reading-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 Make sure you read over the weekend, try for 20 minutes a d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*No school Monda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Arial" w:ascii="Arial" w:hAnsi="Arial"/>
          <w:vanish/>
          <w:color w:val="0000FF"/>
          <w:sz w:val="27"/>
          <w:szCs w:val="27"/>
          <w:lang w:val="en"/>
        </w:rPr>
        <w:drawing>
          <wp:inline distT="0" distB="0" distL="0" distR="0">
            <wp:extent cx="1999615" cy="22847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44780</wp:posOffset>
                </wp:positionV>
                <wp:extent cx="1304290" cy="49180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918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 words this wee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87.25pt;mso-wrap-distance-left:9.05pt;mso-wrap-distance-right:9.05pt;mso-wrap-distance-top:0pt;mso-wrap-distance-bottom:0pt;margin-top:11.4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pelling Word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o words this week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5191125</wp:posOffset>
                </wp:positionV>
                <wp:extent cx="7086600" cy="2171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4pt;margin-top:408.75pt;width:557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5191125</wp:posOffset>
                </wp:positionV>
                <wp:extent cx="6705600" cy="2171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Messages from Mrs. Fillinga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Lots of papers have invaded your home; I appreciate your help in getting everything returned as soon as possibl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THANK YOU for all the extra supplies that were donated to help make our classroom run smoothly!!!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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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I am excited for our upcoming school year.  If you have access to the internet at home, we have a classroom website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sz w:val="22"/>
                                  <w:szCs w:val="22"/>
                                </w:rPr>
                                <w:t>http://bmefillingame.wikispaces.com</w:t>
                              </w:r>
                            </w:hyperlink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.  Homework logs and all types of other information is located there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171pt;mso-wrap-distance-left:9.05pt;mso-wrap-distance-right:9.05pt;mso-wrap-distance-top:0pt;mso-wrap-distance-bottom:0pt;margin-top:408.75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Messages from Mrs. Fillinga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Lots of papers have invaded your home; I appreciate your help in getting everything returned as soon as possible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THANK YOU for all the extra supplies that were donated to help make our classroom run smoothly!!!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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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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I am excited for our upcoming school year.  If you have access to the internet at home, we have a classroom website, </w:t>
                      </w:r>
                      <w:hyperlink r:id="rId5">
                        <w:r>
                          <w:rPr>
                            <w:rStyle w:val="InternetLink"/>
                            <w:rFonts w:cs="Comic Sans MS" w:ascii="Comic Sans MS" w:hAnsi="Comic Sans MS"/>
                            <w:sz w:val="22"/>
                            <w:szCs w:val="22"/>
                          </w:rPr>
                          <w:t>http://bmefillingame.wikispaces.com</w:t>
                        </w:r>
                      </w:hyperlink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.  Homework logs and all types of other information is located there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34" w:right="1134" w:gutter="0" w:header="0" w:top="482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4"/>
    </w:rPr>
  </w:style>
  <w:style w:type="character" w:styleId="WW8Num3z0">
    <w:name w:val="WW8Num3z0"/>
    <w:qFormat/>
    <w:rPr>
      <w:rFonts w:ascii="Courier New" w:hAnsi="Courier New" w:cs="Courier New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MS Mincho;ＭＳ 明朝" w:cs="Times New Roman"/>
      <w:b w:val="false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MS Mincho;ＭＳ 明朝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1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5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bmefillingame.wikispaces.com/" TargetMode="External"/><Relationship Id="rId5" Type="http://schemas.openxmlformats.org/officeDocument/2006/relationships/hyperlink" Target="http://bmefillingame.wikispaces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20:14:00Z</dcterms:created>
  <dc:creator>AWE</dc:creator>
  <dc:description/>
  <cp:keywords/>
  <dc:language>en-US</dc:language>
  <cp:lastModifiedBy>Admin</cp:lastModifiedBy>
  <cp:lastPrinted>2012-08-17T17:23:00Z</cp:lastPrinted>
  <dcterms:modified xsi:type="dcterms:W3CDTF">2012-08-26T20:14:00Z</dcterms:modified>
  <cp:revision>2</cp:revision>
  <dc:subject/>
  <dc:title>Communication Log</dc:title>
</cp:coreProperties>
</file>